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320" w:hanging="0"/>
        <w:rPr>
          <w:rFonts w:ascii="Times New Roman" w:hAnsi="Times New Roman" w:cs="Times New Roman"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ConsNormal"/>
        <w:ind w:left="4320" w:hanging="0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ConsNormal"/>
        <w:ind w:left="4320" w:hanging="0"/>
        <w:rPr/>
      </w:pPr>
      <w:r>
        <w:rPr>
          <w:rFonts w:cs="Times New Roman" w:ascii="Times New Roman" w:hAnsi="Times New Roman"/>
          <w:sz w:val="28"/>
          <w:szCs w:val="28"/>
        </w:rPr>
        <w:t>«Заключение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bookmark1"/>
      <w:bookmarkStart w:id="2" w:name="bookmark1"/>
      <w:bookmarkEnd w:id="2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Тимашевского городского поселения Тимашев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заключении договора на размещение пунктов весов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я автомобилей, для размещения которых н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уется разрешение на строительство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землях ил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м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астках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ходящихся в 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муниципальной собственности, без предост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м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стк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 установления сервитута,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бличного сервитута</w:t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43"/>
      </w:tblGrid>
      <w:tr>
        <w:trPr/>
        <w:tc>
          <w:tcPr>
            <w:tcW w:w="984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____________Индивидуальный предприниматель Иванов Иван Иванович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юридического лица/фамилия, имя, отчество (при наличии) физического лица/представителя заявителя)</w:t>
            </w:r>
          </w:p>
        </w:tc>
      </w:tr>
      <w:tr>
        <w:trPr/>
        <w:tc>
          <w:tcPr>
            <w:tcW w:w="984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ы администрации (губернатора) Краснодарского края от 6 июля 2015 г. № 627 «Об установл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Краснодарского края» прошу заключить договор на размещение пунктов весового контроля автомобилей, для размещения которых не требуется разрешения на строительство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землях или земе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ках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ходящихся в государ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 муниципальной собственности, без предоставления земе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астк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установления сервитута, публичного сервитута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ведения о заявителе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Физические лица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:                                    Иванов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я:                                               Иван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ство:                                    Иванович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жительства:      г. Тимашевск, ул Пионерская, 12 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документа, удостоверяющего личность: паспорт серии 0305                    № 353266 выдан УФМС России по Краснодарскому краю в Тимашевском районе 30.01.2010, зарегистрированного(ой) по адресу: г. Тимашевск, ул. Красная,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государственной регистрации заявителя в Едином государственном реестре индивидуальных предпринимателей (в случае, если заявителем является индивидуальный предприниматель)  ХХХХХХХХХХХХ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адрес: г. Тимашевск, ул. Пионерская, 12 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электронной почты ХХХХХХХ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 телефона: 8-918-000-0000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Юридические лиц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нахождения 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онно-правовая форма 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РН: 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Н: 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адрес 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электронной почты 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 телефона 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Представитель заявител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 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я 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ство 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документа, удостоверяющего личность 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документа, подтверждающего полномочия 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адрес 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электронной почты 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 телефона 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ведения о земельном участке: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: 23:31:0201000:871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квартала (в случае, если земельный участок не сформирован) 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(адресные ориентиры земельного участка) 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использования земельных участков в связи с размещением объект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03.11.2019 г. по 03.11.2020 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ид пункта весового контроля автомобилей: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вижной пункт весового контрол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стационарный пункт весового контроля, передвижной пункт весового контроля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Дополнительные сведени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 получения результата рассмотрения заявлени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ерез многофункциональный центр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20» мая 2020 г.             Иванов И.И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right="-285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285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Тимашевског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С.В. Панют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5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70"/>
      <w:sz w:val="31"/>
      <w:szCs w:val="31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6"/>
      <w:sz w:val="25"/>
      <w:szCs w:val="25"/>
      <w:u w:val="none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/>
      <w:bCs/>
      <w:spacing w:val="-10"/>
      <w:sz w:val="31"/>
      <w:szCs w:val="3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главлени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главление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главление3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21">
    <w:name w:val="Оглавление2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6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60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36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spacing w:val="70"/>
      <w:sz w:val="31"/>
      <w:szCs w:val="31"/>
    </w:rPr>
  </w:style>
  <w:style w:type="paragraph" w:styleId="13">
    <w:name w:val="Оглавление1"/>
    <w:basedOn w:val="Normal"/>
    <w:qFormat/>
    <w:pPr>
      <w:widowControl w:val="false"/>
      <w:shd w:fill="FFFFFF" w:val="clear"/>
      <w:spacing w:lineRule="exact" w:line="317" w:before="240" w:after="0"/>
    </w:pPr>
    <w:rPr>
      <w:rFonts w:ascii="Times New Roman" w:hAnsi="Times New Roman" w:cs="Times New Roman"/>
      <w:sz w:val="26"/>
      <w:szCs w:val="2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3F7ABD5C4F13D732F84A391FA1A66CC0BC37D13FB05EFB839C0A14991708547D5124F531A2BE0744DAA68B8CFB79AE16x0s8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38:00Z</dcterms:created>
  <dc:creator>666</dc:creator>
  <dc:description/>
  <cp:keywords/>
  <dc:language>en-US</dc:language>
  <cp:lastModifiedBy>Арх1</cp:lastModifiedBy>
  <cp:lastPrinted>2020-07-29T16:10:00Z</cp:lastPrinted>
  <dcterms:modified xsi:type="dcterms:W3CDTF">2020-09-18T07:04:00Z</dcterms:modified>
  <cp:revision>8</cp:revision>
  <dc:subject/>
  <dc:title/>
</cp:coreProperties>
</file>